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że nie figuruję w Rejestrze Sprawców Przestępstw na Tle Seksualnym, o którym mowa             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libri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11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1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12T09:11:00Z</dcterms:modified>
  <cp:revision>4</cp:revision>
  <dc:subject/>
  <dc:title/>
</cp:coreProperties>
</file>