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 r. poz. 1605 z póź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 </w:t>
      </w:r>
    </w:p>
    <w:p>
      <w:pPr>
        <w:pStyle w:val="Normal"/>
        <w:ind w:left="36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10.2025.EB</w:t>
      <w:tab/>
      <w:t>Załącznik Nr 1 do ogłoszenia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5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12T07:31:00Z</dcterms:modified>
  <cp:revision>12</cp:revision>
  <dc:subject/>
  <dc:title/>
</cp:coreProperties>
</file>